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_2 Jazz-Funk Ювенали 2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73 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06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82   7     XX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37   7     XXXX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5     181   6     XX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209   4     .X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405   2     X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59   1     ..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45    1     ..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60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1 355   0     ..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73     2 2 1 3 6 4 1  -      4(6)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4 1 2 4 5 3 5  -      -      -      5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1 3 4 1 1 1 4  4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5 4 6 6 4 5 6  -      -      -      -      4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2    3 6 3 2 2 2 2  -      4(8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7    6 5 5 5 3 6 3  -      -      -      -      5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81"/>
        <w:gridCol w:w="1117"/>
        <w:gridCol w:w="1118"/>
        <w:gridCol w:w="1443"/>
        <w:gridCol w:w="1225"/>
        <w:gridCol w:w="3513"/>
        <w:gridCol w:w="900"/>
      </w:tblGrid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ає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120"/>
        <w:gridCol w:w="1447"/>
        <w:gridCol w:w="1993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ець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і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лає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7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лак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бенко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янськ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мар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ксан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ій</w:t>
            </w:r>
          </w:p>
        </w:tc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12:00Z</dcterms:created>
  <dc:creator>1</dc:creator>
  <dc:description/>
  <cp:keywords/>
  <dc:language>en-US</dc:language>
  <cp:lastModifiedBy>1</cp:lastModifiedBy>
  <dcterms:modified xsi:type="dcterms:W3CDTF">2026-02-22T16:57:00Z</dcterms:modified>
  <cp:revision>3</cp:revision>
  <dc:subject/>
  <dc:title>Всеукраїнські змагання з сучасних танців</dc:title>
</cp:coreProperties>
</file>